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17.05.2010г.                             ст.Боковская                                 № 62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порядке принятия решения о разработ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х  долгосрочных целевых програм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х формирования и реализации и поряд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я и критериях оценки эффектив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ых долгосрочны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законодательством Российской Федерации, в целях реализации положений Областного закона от 03.08.2007 N 743-ЗС "О бюджетном процессе в Ростовской области" постановления Администрации Ростовской области от 31.03.2009г. № 146 «О порядке принятия решения о разработке областных   долгосрочных целевых программ, их формирования реализации и порядке проведения и критериях оценки эффективности реализации областных  долгосрочных целевых программ» и обеспечения эффективного функционирования системы программно-целевого 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принятия решения о разработке муниципальных долгосрочных целевых программ, их формирования и реализации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рядок проведения и критерии оценки эффективности реализации муниципальных  долгосрочных целевых программ (приложение 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Главным распорядителям бюджета Боковского сельского поселения Боков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уководствоваться требованиями Порядка принятия решения о разработке муниципальных долгосрочных целевых программ, их формирования и реализации в процессе разработки и реализации муниципальных  долгосроч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беспечивать подготовку и представление в сектор экономики и финансов информации о разрабатываемых и реализуемых муниципальных долгосрочных целевых программах и вопросах, требующих решения программно-целевыми методами, в соответствии с утвержденным Порядком принятия решения о разработке муниципальных долгосрочных целевых программ, их формирования и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Боковского сельского поселения от 21.10.2008г. № 127 «О порядке разработки долгосрочных  целевых программ, их формирования и реализации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ведующего сектором экономики и финансов Я.А.Харлам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В.Чука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Боков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7.05.2010 г.№6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НЯТИЯ РЕШЕНИЯ О РАЗРАБОТКЕ МУНИЦИПАЛЬНЫХ ДОЛГОСРОЧНЫХ ЦЕЛЕВЫХ ПРОГРАММ, ИХ ФОРМИРОВАНИЯ И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, Областным законом от 03.08.2007 N 743-ЗС "О бюджетном процессе в Ростовской области"  и устанавливает требования к реализации положений федерального и областного законодательства   о разработке и реализации муниципальных  долгосрочных целевых програм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К муниципальным долгосрочным целевым программам относятся программы на срок более одного года, рассчитанные на реализацию в течение ряда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долгосрочные целевые программы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Цель муниципальной долгосрочной целевой программы должна соответствовать целям и приоритетам социально-экономического развития Боковского сельского поселения, прогнозам развития потребностей и финансовых ресурсов, результатам анализа экономического, социального и экологического состояния Б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долгосрочные целевые программы должны быть сосредоточены на реализации крупномасштабных, наиболее важных для поселения проектов и мероприятий, направленных на решение системных проблем в соответствии с полномочиями органов муниципальной  власти Боковского сельского поселения, определенными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программными методами, крупномасштабность проектов и мероприятий, направленных на решение системных проблем поселения, определяются федеральными законами, областными законами, указами и распоряжениями Президента Российской Федерации, постановлениями Правительства Российской Федерации, постановлениями и распоряжениями Администрации Ростовской области, Боковского района, Бок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долгосрочная целевая программа может включать в себя ведомственные целевые программы (подпрограммы), направленные на решение системных проблем и достижение цели муниципальной долгосрочной целевой программы. Муниципальная долгосрочная целевая программа может включать также финансовое обеспечение областного зад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 допускается внесение в муниципальные долгосрочные целевые программы мероприятий, аналогичных предусмотренным в других муниципальных  долгосрочных целевых програм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допускается также внесение в муниципальные  долгосрочные целевые программы мероприятий самостоятельных ведомственных целевых программ.</w:t>
      </w:r>
    </w:p>
    <w:p>
      <w:pPr>
        <w:pStyle w:val="Normal"/>
        <w:tabs>
          <w:tab w:val="clear" w:pos="720"/>
          <w:tab w:val="left" w:pos="805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Разработка и реализация муниципальных долгосрочных целевых программ включают в себя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бор проблем для программной разработки и принятие решения о разработке муниципальной долгосроч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а муниципальной долгосрочной целевой программы, ее согласование и утверж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муниципальной долгосрочной целевой программы и контроль за ходом ее вы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тбор проблем для программной разработки и принят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ения о разработке муниципальной долгосроч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нициаторами разработки проекта муниципальной долгосрочной целевой программы могут выступать Глава Боковского сельского поселения,  Собрание депутатов Б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тбор проблем для программной разработки осуществляется Администрацией Боковского сельского поселения и определяется следующими фактор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ость и актуальность проблемы для Боковского сельского поселения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пряженность проблемы с проблемами, решаемыми посредством областных 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координации действий муниципальных органов исполнительной власти и других участников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вышения эффективности деятельности органов исполнительной власти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Администрация Боковского сельского поселения, в случае согласия Главы Боковского сельского поселения на разработку муниципальной  долгосрочной целевой программы готовит проект постановления Администрации Боковского сельского поселения о разработке соответствующей программы в соответствии с Регламентом Администрации Б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остановлении Администрации Боковского сельского поселения устанавливаются: наименование проекта муниципальной долгосрочной целевой программы, муниципальный заказчик, сроки и стоимость разработки (в случае привлечения к разработке сторонних организаций) муниципальной долгосрочной целевой программы, источник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Муниципальный заказчик  осуществляет разработку муниципальной долгосрочной целевой программы, как правило, самостоятельно. В случае необходимости к разработке муниципальной  целевой программы могут привлекаться специализированные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Методическое руководство развитием программно-целевого управления осуществляет сектор экономики и финанс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ирование и утверждение муниципаль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Муниципальный заказчик муниципальной долгосрочной целевой программы, определенный постановлением (распоряжением) Администрации Боковского сельского поселения, несет ответственность за подготовку муниципальной долгосрочной целевой программы; согласовывает с основными заинтересованными участниками муниципальной долгосрочной целевой программы возможные сроки выполнения программных мероприятий, объемы и источники финансирования; организует согласование проекта муниципальной долгосрочной целевой программы и представление его на рассмотрение Собранию депутатов Б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Муниципальная долгосрочная целевая программа состоит из паспорта (приложение  1 к настоящему Порядку) и следующих 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торой раздел: основные цели и задачи, сроки и этапы реализации муниципальной долгосрочной целевой программы, а также целевые индикаторы и показат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тий раздел: система программных мероприятий, в том числе ресурсное обеспечение муниципальной  долгосрочной целевой программы, с перечнем мероприятий с разбивкой по годам, источникам и направлениям финансирования. Система программных мероприятий должна содержать также мероприятия, направленные на реализацию экономических, организационных, информационных, образовательных и других направлений деятельности в области энергосбережения и энергоэффектив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твертый раздел: нормативное обеспеч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ятый раздел: механизм реализации муниципальной  долгосрочной целевой программы, включая организацию управления муниципальной долгосрочной целевой программой и контроль за ходом ее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шестой раздел: оценка эффективности социально-экономических и экологических последствий от реализации муниципальной долгосрочной целевой программы. Оценка эффективности реализации муниципальной долгосрочной целевой программы осуществляется с учетом достижения показателей и критериев оценки эффективности мероприятий по энергосбережению и энергоэффектив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3. К содержанию разделов муниципальной долгосрочной целевой программы предъявляются следующие треб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района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фичность (цели должны соответствовать компетенции муниципальных заказчиков программ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ременной график (должны быть установлены сроки достижения целей и этапы реализации муниципальной  долгосрочной целевой программы с определением соответствующих ц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муниципальной долгосроч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тий раздел должен содержать перечень мероприятий, которые предлагается реализовать для решения задач муниципальной долгосрочной целевой программы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Программные мероприятия должны быть увязаны по срокам и ресурсам и обеспечивать решение задач муниципальной долгосрочной целевой программы. В рамках решения задачи по повышению энергоэффективности программные мероприятия должны содержать также меры, направленные на создание условий для достижения лучших показателей энергоэффектив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ъектам капитального строительства программные мероприятия должны иметь проектно-сметную документацию и заключение государственной эксперти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деле следует дать обоснование ресурсного обеспечения муниципальной долгосрочной целевой программы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бюджета Боковского сельского поселения Боковского района) средств федерального и областных  бюджетов, внебюджетных средств для реализации программных мероприятий, а также описание механизмов привлечения этих средств, если таковые средства привлек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требования к пятому разделу изложены в разделе 5 настоящего Порядка "Управление реализацией муниципальной долгосрочной целевой программы и контроль за ходом ее выполнени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муниципальной долгосрочной целевой программы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 При оценке эффективности реализации муниципальной долгосрочной целевой программы используются в обязательном порядке критерии оценки эффективности мероприятий по энергосбережению и энергоэффектив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тодика оценки эффективности муниципальной долгосрочной целевой программы разрабатывается муниципальным заказчиком (муниципальным заказчикам-координатором) с учетом специфики программы и является отдельным приложением к постановлению Администрации Боковского сельского поселения, утверждающим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К проекту муниципальной долгосрочной целевой программы должны быть прилож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изнес-планы коммерческих инвестиционных проектов, включаемых в состав проекта муниципальной  долгосрочной целев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я о намерениях между муниципальным заказчиком программы и организациями, подтверждающие финансирование муниципальной  долгосрочной целев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включении в программу объектов капитального строительства инвестиционные проекты, финансирование которых планируется осуществлять за счет средств областного бюджета, подлежат проверке на предмет эффективности использования направляемых на капитальные вложения средств областного бюджета в порядке, установленном федеральными и област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огласованный с Администрацией Боковского сельского поселения  проект муниципальной долгосрочной целевой программы с заключением сектора экономики и финансов, постановлением Администрации Боковского сельского поселения о разработке муниципальной долгосрочной целевой программы муниципальный заказчик программы, вносит в установленном порядке на рассмотрение Собрания депута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В случае наличия замечаний Собрания депутатов муниципальный заказчик муниципальной долгосрочной целевой программы в двухнедельный срок осуществляет доработку проекта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Муниципальные  долгосрочные целевые программы, предлагаемые к финансированию начиная с очередного финансового года, утверждаются постановлением Администрации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Финансирование муниципальной долгосрочной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Объем бюджетных ассигнований на реализацию муниципальных долгосрочных целевых программ утверждается Решением собрания депутатов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Боковского сельского поселения , утвердившим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рограммы, предлагаемые к финансированию начиная с очередного финансового года, подлежат утверждению Администрацией Боковского сельского поселения не позднее одного месяца до дня внесения проекта бюджета Боковского сельского поселения Боковского района в  Собрание депутатов Боковского сельского поселения Бо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Источниками финансирования муниципальных долгосрочных целевых программ являются средства   бюджета Боковского сельского поселения Боковского района, а также могут являться средства федерального бюджета, областного бюджета, внебюджетные сре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Финансирование муниципальных долгосрочных целевых программ за счет средств   бюджета Боковского сельского поселения Боковского района осуществляется в объемах, утвержденных решением Собрания  депутатов о бюджете  Боковского сельского поселения Бо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ства областного  бюджета отражаются в муниципальных долгосрочных целевых программах при условии отражения их в областном  законе об областном бюджете, иных областных нормативных правовых а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ства местных бюджетов отражаются в муниципальных  долгосрочных целевых программах при условии подтверждения их нормативными правовыми актами органов местного самоуправления об утверждении аналогичных муниципальных долгосроч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небюджетным источникам, привлекаемым для финансирования муниципальных долгосрочных целевых программ, относятся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, зарубежных инвесторов и другие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5. Сектор экономики и финансов  при подготовке проекта решения Собрания депутатов о   бюджете учитывает объемы средств, заявленных муниципальным  заказчиком в докладах о результатах и основных направлениях деятельности главных распорядителей средств   бюджета Боковского сельского поселения Боковского района  на реализацию муниципальных долгосрочных целевых программ и согласованных с Собранием депутатов Боковского сельского поселения по рассмотрению и согласованию показателей результативности деятельности главных распорядителей средств  бюджета Боковского сельского поселения Боковского района (далее – Собрание депутатов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ом оценки эффективности реализации муниципальных долгосрочных целевых программ Администрацией поселения  не позднее чем за один месяц до дня внесения проекта решения Собрания депутатов о бюджете Боковского сельского поселения Боковского района    в   Собрание депутатов Боковского сельского поселения может быть принято решение о сокращении (увеличении), начиная с очередного финансового года, бюджетных ассигнований на реализацию соответствующей муниципальной  долгосрочной целевой программы или о досрочном прекращени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нятия решения о сокращении бюджетных ассигнований или досрочном прекращении реализации муниципальной долгосрочной целевой программы и при наличии заключенных во исполнение соответствующей муниципальной долгосрочной целевой программы муниципальных контрактов в   бюджете Боковского сельского поселения Боковского района  предусматриваются бюджетные ассигнования на исполнение расходных обязательств Боковского сельского поселения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Объекты капитального строительства, реконструкции и капитального ремонта муниципальной собственности Боковского сельского поселения в форме капитальных вложений, предусмотренные в программах, включаются в инвестиционную программу Боковского сельского поселения в порядке, установленном нормативными правовыми актами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Управление реализацией муниципальной долгосроч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и контроль за ходом ее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Формы и методы организации управления реализацией муниципальной долгосрочной целевой программы определяются  муниципальной заказчи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Глава Боковского сельского поселения, является руководителем программы. Руководитель муниципальной  долгосрочной целевой программы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Реализация муниципальной долгосрочной целевой программы осуществляется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  нормативными правовыми актами Администрации Б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Муниципальный  заказчик муниципальных долгосрочных целевых программ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   бюджета Боковского сельского поселения Боковского район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Муниципальный  заказчик  муниципальных долгосрочных целевых программ напр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квартально в  сектор экономики и финансов по форме в соответствии с приложением  2 к настоящему Порядку, а также по запросу сектора- статистическую, справочную и аналитическую информацию о подготовке и реализации муниципальных долгосрочных целевых программ, необходимую для выполнения возложенных на него фун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о в сроки, установленные Порядком и сроками разработки прогноза социально-экономического развития района, составления проекта   бюджета Боковского сельского поселения Боковского района  и прогноза бюджета Боковского сельского поселения Боковского района  на плановый период, в сектор экономики и финансов   - отчеты о ходе работ по муниципальным долгосрочным целевым программам, а также об эффективности использования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 о ходе работ по муниципальной долгосрочной целевой программе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 в соответствии с приложением  3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результатах реализации муниципальной долгосрочной целевой программы за отчетн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ответствии результатов фактическим затратам на реализацию муниципальных  долгосрочных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соответствии фактических показателей реализации муниципальных долгосрочных целевых программ показателям, установленным докладами о результа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у эффективности результатов реализации муниципальных долгосроч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Сектор экономики и финансов  готовит сводную аналитическую записку об эффективности реализации муниципальных  долгосрочных целевых программ за истекший отчетный год и представляет на рассмотрение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В случае несоответствия результатов выполнения муниципальной  долгосрочной целевой программы целям и задачам, а также невыполнения показателей результативности, утвержденных программой, муниципальный заказчик  готовит предложения о корректировке сроков реализации муниципальной долгосрочной целевой программы и перечня программных мероприятий и согласует предложения с Собрание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Сектор экономики и финансов вправе внести на рассмотрение Собрания депутатов следующие проекты решений по каждой муниципальной долгосрочной целевой программе, реализуемой муниципальным заказчик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иостановлении реализации действующих муниципальных долгосрочных целевых программ с приостановлением финансирования из бюджета Боковского сельского поселения Бок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екращении реализации действующих муниципальных долгосрочных целевых программ с исключением расходов на их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на доработку действующих муниципальных долгосрочных целевых программ с приостановлением финансирования из   бюджета Боковского сельского поселения Бок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поддержки Собрания депутатов предложения о приостановлении либо прекращении реализации действующих муниципальных долгосрочных целевых программ муниципальный заказчик  вносит соответствующий проект решения Собрания депутатов  в соответствии с Регламентом Администрации Боковского сельского поселения Бо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По муниципальной долгосрочной целевой программе, срок реализации которой завершается в отчетном году, главный распорядитель средств  бюджета Боковского сельского поселения Боковского района - муниципальный заказчик подготавливает и представляет отчет о ходе работ по муниципальной долгосрочной целевой программе и эффективности использования финансовых средств за весь период ее реализации на рассмотрение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Отчеты о ходе работ по муниципальной долгосрочной целевой программе по результатам за год и за весь период действия программы подготавливает главный распорядитель средств   бюджета Боковского сельского поселения Боковского района и вносит соответствующий проект постановления Администрации Боковского сельского поселения  в соответствии с Регламентом Администрации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абот по муниципальной долгосрочной целевой программе по результатам за год и за весь период действия программы подлежат утверждению постановлением Администрации Боковского сельского поселения не позднее одного месяца до дня внесения отчета об исполнении  бюджета Боковского сельского поселения Боковского района в   Собрание депутатов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Я.А.Харлам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ия 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разработке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лгосрочных целев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грамм, их форм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реализ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граммы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ание  для  разработки  программы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наименование, номер и дата постановления Администрации Боковского сельского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азчик программы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 программы,   перечень   подпрограмм,  основных  направлений 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 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за исполнением программы 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ия 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разработке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лгосрочных целев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грамм, их форм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госрочной целев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___" ___________ 20_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едставляется ежеквартально, 15 числа месяца,</w:t>
      </w:r>
    </w:p>
    <w:p>
      <w:pPr>
        <w:pStyle w:val="Normal"/>
        <w:autoSpaceDE w:val="false"/>
        <w:jc w:val="center"/>
        <w:rPr/>
      </w:pPr>
      <w:r>
        <w:rPr/>
        <w:t>следующего за отчетным периодом)</w:t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945"/>
        <w:gridCol w:w="1350"/>
        <w:gridCol w:w="1485"/>
        <w:gridCol w:w="1485"/>
        <w:gridCol w:w="1755"/>
        <w:gridCol w:w="1350"/>
        <w:gridCol w:w="1215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  <w:br/>
              <w:t xml:space="preserve">расходов </w:t>
              <w:br/>
              <w:t xml:space="preserve">(капи-   </w:t>
              <w:br/>
              <w:t xml:space="preserve">тальные  </w:t>
              <w:br/>
              <w:t>вложения,</w:t>
              <w:br/>
              <w:t xml:space="preserve">НИОКР,   </w:t>
              <w:br/>
              <w:t xml:space="preserve">прочие   </w:t>
              <w:br/>
              <w:t xml:space="preserve">расходы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выпол-</w:t>
              <w:br/>
              <w:t xml:space="preserve">н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-пальный </w:t>
              <w:br/>
              <w:t xml:space="preserve">заказчик </w:t>
              <w:br/>
              <w:t>- главный</w:t>
              <w:br/>
              <w:t xml:space="preserve">распоря- </w:t>
              <w:br/>
              <w:t xml:space="preserve">дитель   </w:t>
              <w:br/>
              <w:t xml:space="preserve">средств  </w:t>
              <w:br/>
              <w:t>бюджета</w:t>
              <w:br/>
              <w:t xml:space="preserve">муниципа-льного район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  <w:br/>
              <w:t>финансиро-</w:t>
              <w:br/>
              <w:t xml:space="preserve">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</w:t>
              <w:br/>
              <w:t xml:space="preserve">план бюд- </w:t>
              <w:br/>
              <w:t>жетных ас-</w:t>
              <w:br/>
              <w:t>сигнований</w:t>
              <w:br/>
              <w:t>на текущий</w:t>
              <w:br/>
              <w:t xml:space="preserve">год (тыс. </w:t>
              <w:br/>
              <w:t xml:space="preserve">рублей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</w:t>
              <w:br/>
              <w:t xml:space="preserve">доведено    </w:t>
              <w:br/>
              <w:t xml:space="preserve">объемов фи- </w:t>
              <w:br/>
              <w:t>нансирования</w:t>
              <w:br/>
              <w:t xml:space="preserve">до главных  </w:t>
              <w:br/>
              <w:t>распорядите-</w:t>
              <w:br/>
              <w:t xml:space="preserve">лей средств  </w:t>
              <w:br/>
              <w:t xml:space="preserve">бюджета Боковского района за  </w:t>
              <w:br/>
              <w:t xml:space="preserve">отчетный    </w:t>
              <w:br/>
              <w:t>период (тыс.</w:t>
              <w:br/>
              <w:t xml:space="preserve">рублей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  <w:br/>
              <w:t>(кассовые</w:t>
              <w:br/>
              <w:t xml:space="preserve">расходы)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</w:t>
              <w:br/>
              <w:t>не испол-</w:t>
              <w:br/>
              <w:t xml:space="preserve">нения   </w:t>
              <w:br/>
              <w:t xml:space="preserve">плана   </w:t>
              <w:br/>
              <w:t xml:space="preserve">бюджет- </w:t>
              <w:br/>
              <w:t xml:space="preserve">ных ас- </w:t>
              <w:br/>
              <w:t>сигнова-</w:t>
              <w:br/>
              <w:t xml:space="preserve">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</w:t>
              <w:br/>
              <w:t>ные источ-</w:t>
              <w:br/>
              <w:t xml:space="preserve">ни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-</w:t>
              <w:br/>
              <w:t>ятие N 1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</w:t>
              <w:br/>
              <w:t>ные источ-</w:t>
              <w:br/>
              <w:t xml:space="preserve">ни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-</w:t>
              <w:br/>
              <w:t>ятие N 2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</w:t>
              <w:br/>
              <w:t>ные источ-</w:t>
              <w:br/>
              <w:t xml:space="preserve">ни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по мероприятиям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ия 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разработке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лгосрочных целев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грамм, их формир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, ОСВОЕНИИ И РЕЗУЛЬТАТИВ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госрочной целевой программы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___" ___________ 20_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едставляется по итогам года, 15 числа месяц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ледующего за отчетным периодом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080"/>
        <w:gridCol w:w="675"/>
        <w:gridCol w:w="675"/>
        <w:gridCol w:w="945"/>
        <w:gridCol w:w="810"/>
        <w:gridCol w:w="945"/>
        <w:gridCol w:w="945"/>
        <w:gridCol w:w="810"/>
        <w:gridCol w:w="945"/>
        <w:gridCol w:w="810"/>
        <w:gridCol w:w="945"/>
        <w:gridCol w:w="810"/>
        <w:gridCol w:w="810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  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х целевых  муниципальных</w:t>
              <w:br/>
              <w:t xml:space="preserve">программ             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ассигнований (тыс. рублей)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-  </w:t>
              <w:br/>
              <w:t xml:space="preserve">пень  </w:t>
              <w:br/>
              <w:t>выпол-</w:t>
              <w:br/>
              <w:t xml:space="preserve">нения </w:t>
              <w:br/>
              <w:t xml:space="preserve">меро- </w:t>
              <w:br/>
              <w:t xml:space="preserve">при-  </w:t>
              <w:br/>
              <w:t xml:space="preserve">ятия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 xml:space="preserve">показа- </w:t>
              <w:br/>
              <w:t>теля ре-</w:t>
              <w:br/>
              <w:t xml:space="preserve">зульта- </w:t>
              <w:br/>
              <w:t>тивности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  <w:br/>
              <w:t xml:space="preserve">нение </w:t>
              <w:br/>
              <w:t xml:space="preserve">(про- </w:t>
              <w:br/>
              <w:t xml:space="preserve">цен-  </w:t>
              <w:br/>
              <w:t xml:space="preserve">тов)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        </w:t>
              <w:br/>
              <w:t xml:space="preserve">ассигнований на год       </w:t>
              <w:br/>
              <w:t xml:space="preserve">(тыс. рублей)    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(кассовые      </w:t>
              <w:br/>
              <w:t>расходы) (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- </w:t>
              <w:br/>
              <w:t xml:space="preserve">стной </w:t>
              <w:br/>
              <w:t>бюдж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-</w:t>
              <w:br/>
              <w:t>стной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  <w:br/>
              <w:t>по Про-</w:t>
              <w:br/>
              <w:t xml:space="preserve">грамм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-  </w:t>
              <w:br/>
              <w:t>приятие</w:t>
              <w:br/>
              <w:t xml:space="preserve">N 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-  </w:t>
              <w:br/>
              <w:t>приятие</w:t>
              <w:br/>
              <w:t xml:space="preserve">N 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д. по мероприятиям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описывается количественными показателями путем сравнения фактически достигнутых показателей с целевыми индикаторам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ок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7.05.2010 г.N 6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И КРИТЕРИИ ОЦЕНКИ ЭФФЕКТИВНО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АЛИЗАЦИИ МУНИЦИПАЛЬНЫХ ДОЛГОСРОЧНЫХ ЦЕЛЕВ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ценка эффективности реализации муниципальных долгосрочных целевых программ осуществляется муниципальным заказчиком (муниципальным заказчиком - координатором) по годам и этапам в течение всего срока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Муниципальный заказчик программы представляет в сектор экономики и финансов в составе ежегодного отчета о ходе работ по муниципальной долгосрочной целевой программе информацию об оценке эффективности реализации муниципальной долгосрочной целевой программы по форме в соответствии с приложением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 заказчик представляет в сектор экономики и финансов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заказчик для проведения оценки эффективности реализации муниципальной долгосрочной целевой программы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  бюджета Боковского сельского поселения Бок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оценки эффективности реализации муниципальных долгосрочных целевых программ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 бюджета Боковского сельского поселения Бо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поселения, а также оценку эффективности расходования бюджетных средств. Общая оценка вклада муниципальной долгосрочной целевой программы в экономическое развитие поселения должна содержать оценку социальных, экономических и (или) экологических последствий от реализации муниципальной долгосроч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вклада муниципальной долгосрочной целевой программы в экономическое развитие поселения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епень достижения ц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епень соответствия запланированному уровню зат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Бюджетная эффективность муниципальной долгосрочной целевой программы определяется как изменение финансовых поступлений в бюджеты всех уровней вследствие реализации муниципальной долгосрочной целевой программы и изменение объема и состава расход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бюджетной эффективности проводится раздельно по всем уровням бюджетной систе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Информация, представляемая муниципальным заказчиком (муниципальным заказчиком-координатором), об оценке эффективности реализации программы в составе ежегодного отчета о ходе работ по муниципальной долгосрочной целевой программе анализируется сектором экономики и финансов. По результатам указанной оценки сектор подготавливает заключение о целесообразности дальнейшего финансирован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экономики и финансов готовит сводную аналитическую записку об эффективности реализации муниципальных долгосрочных целевых программ за истекший отчетный год и представляет на рассмотрение Собрания депутатов по рассмотрению и согласованию показателей результативности деятельности главных распорядителей средств  бюджета Боковского сельского поселения Боковского района  в срок, определенный Порядком и сроками разработки прогноза социально-экономического развития поселения, составления проекта  бюджета Боковского сельского поселения Боковского  района и прогноза бюджета Боковского сельского поселения Боковского района  на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ектор экономики и финансов вправе внести на рассмотрение Собрания депутатов следующие проекты решений по каждой муниципальной долгосрочной целевой программе, реализуемой муниципальным заказчик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иостановлении реализации действующих муниципальных долгосрочных целевых программ с приостановлением финансирования из   бюджета Боковского сельского поселения Бок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екращении реализации действующих муниципальных долгосрочных целевых программ с исключением расходов на их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на доработку действующих муниципальных долгосрочных целевых программ с приостановлением финансирования из   бюджета Боковского сельского поселения  Бо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я Собрания депутатов оформляются протоколом и являются основанием для подготовки в установленном порядке соответствующего проекта  решения Собрания депутат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тчеты о ходе работ по муниципальным долгосрочным целевым программам по результатам за год и за весь период действия программы подлежат утверждению постановлением Администрации Б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 должен включать информацию о результатах реализации муниципальной долгосрочной целевой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 Я.А.Харлам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я и критер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ценки эффективно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муниципаль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лгосрочных целев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ЫХ ДОЛГОСРОЧНЫХ ЦЕЛЕВЫХ ПРОГРАМ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_______ ФИНАНСОВЫЙ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 ВЕСЬ ПЕРИОД РЕАЛИЗАЦИИ ______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810"/>
        <w:gridCol w:w="675"/>
        <w:gridCol w:w="675"/>
        <w:gridCol w:w="675"/>
        <w:gridCol w:w="810"/>
        <w:gridCol w:w="675"/>
        <w:gridCol w:w="675"/>
        <w:gridCol w:w="675"/>
      </w:tblGrid>
      <w:tr>
        <w:trPr>
          <w:trHeight w:val="8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- </w:t>
              <w:br/>
              <w:t xml:space="preserve">лей результативности   </w:t>
              <w:br/>
              <w:t xml:space="preserve">(целевых индикаторов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результаты,    </w:t>
              <w:br/>
              <w:t xml:space="preserve">предусмотренные  </w:t>
              <w:br/>
              <w:t xml:space="preserve">программой, всего, </w:t>
              <w:br/>
              <w:t>в том числе по годам</w:t>
              <w:br/>
              <w:t xml:space="preserve">реализации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</w:t>
              <w:br/>
              <w:t>достигнутые конечные</w:t>
              <w:br/>
              <w:t>результаты, всего, в</w:t>
              <w:br/>
              <w:t xml:space="preserve">том числе по годам </w:t>
              <w:br/>
              <w:t xml:space="preserve">реализ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  <w:b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  <w:br/>
              <w:t xml:space="preserve">год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-</w:t>
              <w:br/>
              <w:t xml:space="preserve">ности 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-</w:t>
              <w:br/>
              <w:t xml:space="preserve">ности 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-</w:t>
              <w:br/>
              <w:t xml:space="preserve">ности 3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эффективности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 Ф.И.О.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(подпись)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Исполнитель ___________________________ Ф.И.О.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(подпись)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35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3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33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3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rticleseperator">
    <w:name w:val="article_sepe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02:00Z</dcterms:created>
  <dc:creator>User</dc:creator>
  <dc:description/>
  <cp:keywords/>
  <dc:language>en-US</dc:language>
  <cp:lastModifiedBy>Боковское С/П</cp:lastModifiedBy>
  <cp:lastPrinted>2009-01-21T09:28:00Z</cp:lastPrinted>
  <dcterms:modified xsi:type="dcterms:W3CDTF">2010-05-21T09:31:00Z</dcterms:modified>
  <cp:revision>7</cp:revision>
  <dc:subject/>
  <dc:title>РОСТОВСКАЯ ОБЛАСТЬ            </dc:title>
</cp:coreProperties>
</file>